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./sys/unix/Makefile.doc.orig</w:t>
        <w:tab/>
        <w:t>2015-06-12 08:32:45.000000000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./sys/unix/Makefile.doc</w:t>
        <w:tab/>
        <w:t>2016-01-20 14:52:36.968982348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,17 +57,1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nethack%%HACKEXT%%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share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at lev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at dgn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at nethack.6 | $(NHGREP) &gt; nethack.6.out ; ${BSD_INSTALL_MAN} nethack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cat lev_comp.6 | $(NHGREP) &gt; lev_comp.6.out ; ${BSD_INSTALL_MAN} lev_comp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cat dgn_comp.6 | $(NHGREP) &gt; dgn_comp.6.out ; ${BSD_INSTALL_MAN} dgn_comp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cat recover.6 | $(NHGREP) &gt; recover.6.out ; ${BSD_INSTALL_MAN} recover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cat dlb.6 | $(NHGREP) &gt; dlb.6.out ; ${BSD_INSTALL_MAN} dlb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MANCREATE = cat makedefs.6 | $(NHGREP) &gt; makedefs.6.out ; ${BSD_INSTALL_MAN} makedefs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cat lev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7,12 +77,1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nethack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{DESTDIR}$(MANDIR)$(MANEXT)/makedefs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